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Heading2"/>
        <w:spacing w:lineRule="auto" w:line="360" w:before="280" w:after="28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, ______ de __________________ de 2024</w:t>
      </w:r>
    </w:p>
    <w:p>
      <w:pPr>
        <w:pStyle w:val="Footer"/>
        <w:tabs>
          <w:tab w:val="clear" w:pos="4252"/>
          <w:tab w:val="clear" w:pos="8504"/>
        </w:tabs>
        <w:spacing w:lineRule="auto" w:line="36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de </w:t>
      </w:r>
      <w:r>
        <w:rPr>
          <w:rFonts w:cs="Arial" w:ascii="Arial" w:hAnsi="Arial"/>
          <w:color w:val="000000"/>
        </w:rPr>
        <w:t>fogões, refrigeradores, frigobares e micro-on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forme condições e especificações no Termo de Referência</w:t>
      </w:r>
      <w:r>
        <w:rPr>
          <w:rFonts w:cs="Arial" w:ascii="Arial" w:hAnsi="Arial"/>
        </w:rPr>
        <w:t xml:space="preserve"> e descrição abaixo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127"/>
        <w:gridCol w:w="1275"/>
        <w:gridCol w:w="1134"/>
        <w:gridCol w:w="1134"/>
        <w:gridCol w:w="1418"/>
      </w:tblGrid>
      <w:tr>
        <w:trPr>
          <w:trHeight w:val="373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ind w:right="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/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ind w:right="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Total</w:t>
            </w:r>
          </w:p>
        </w:tc>
      </w:tr>
      <w:tr>
        <w:trPr>
          <w:trHeight w:val="9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GÃO A GÁS 4 BOCAS: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gão a gás 4 Bocas Acendimento Automático, Bivolt 110V/220V, Cor Branco 110V/220V, Capacidade forno (L) 61, Potência queimadores (W) queimador 1 (W): 2550 queimador 2 (W): 1700 queimador 3 (W): 2550 queimador 4 (W): 1700, Acabamento da Mesa em inox. Garantia: 12 meses de garantia total. Marcas e Modelos Referência: BRASTEMP BFO4NBB, Consul CFO4NAR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jc w:val="both"/>
              <w:rPr>
                <w:rFonts w:eastAsia="Times New Roman"/>
                <w:bCs w:val="false"/>
              </w:rPr>
            </w:pPr>
            <w:r>
              <w:rPr>
                <w:rFonts w:eastAsia="Arial"/>
                <w:bCs w:val="false"/>
              </w:rPr>
              <w:t xml:space="preserve">   </w:t>
            </w:r>
            <w:r>
              <w:rPr>
                <w:rFonts w:eastAsia="Times New Roman"/>
                <w:bCs w:val="false"/>
              </w:rPr>
              <w:t>16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RIGERADOR DUPLEX: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Refrigerador duplex na cor branca, com capacidade líquida mínima do refrigerador 252 litros, capacidade líquida do freezer 63 litros, capacidade total de armazenamento 315 litros, Consumo: Classe de eficiência energética Selo Procel “A”; Tensão de alimentação: 220V; Controle de temperatura; Com gaveta inferior de legumes, sistema frost free; Pés reguláveis; Garantia: 12 meses de garantia total. Marcas e Modelos Referência: ELECTROLUX TF39, Consul CRD37EB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05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IGOBAR: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rigerador compacto, modelo frigobar; Capacidade total mínima: 120 lts; Classe de eficiência energética Selo Procel “A”; Tensão de alimentação: 220V; Controle de temperatura; Tampas e prateleiras internas flexíveis ou modulares; Porta-latas flexível ou modular; Cor: Branca; Pés reguláveis; Garantia: 12 meses de garantia total;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cas e Modelos Referência: ELECTROLUX RE120, Midea 124L, Consul Crc12cb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03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-ONDAS: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cro-ondas na cor: branca; capacidade mínima de 27 litros; Consumo: Classe de eficiência energética Selo Procel “A”, voltagem: V 220. Com garantia não inferior a 12 (doze) meses. Marcas e Modelos Referência: ELECTROLUX MEF41, Midea MXSA27E2, Panasonic NN-ST27LWRUK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05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9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A PROPOST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5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6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conta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0</wp:posOffset>
                </wp:positionH>
                <wp:positionV relativeFrom="paragraph">
                  <wp:posOffset>-25844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-20.35pt;mso-position-vertical-relative:text;margin-left:2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eastAsia="pt-BR"/>
        </w:rPr>
        <w:t>Endereço completo:</w:t>
      </w:r>
    </w:p>
    <w:sectPr>
      <w:type w:val="nextPage"/>
      <w:pgSz w:w="11906" w:h="16838"/>
      <w:pgMar w:left="1276" w:right="851" w:gutter="0" w:header="0" w:top="426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szCs w:val="20"/>
    </w:rPr>
  </w:style>
  <w:style w:type="paragraph" w:styleId="Textojustificado">
    <w:name w:val="texto_justificad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8:00Z</dcterms:created>
  <dc:creator>tanialacerda</dc:creator>
  <dc:description/>
  <cp:keywords/>
  <dc:language>en-US</dc:language>
  <cp:lastModifiedBy>TRE-TO</cp:lastModifiedBy>
  <cp:lastPrinted>2010-01-28T15:36:00Z</cp:lastPrinted>
  <dcterms:modified xsi:type="dcterms:W3CDTF">2024-12-13T21:27:00Z</dcterms:modified>
  <cp:revision>27</cp:revision>
  <dc:subject/>
  <dc:title> </dc:title>
</cp:coreProperties>
</file>